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0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479"/>
        <w:gridCol w:w="87"/>
        <w:gridCol w:w="537"/>
        <w:gridCol w:w="72"/>
        <w:gridCol w:w="440"/>
        <w:gridCol w:w="364"/>
        <w:gridCol w:w="288"/>
        <w:gridCol w:w="1049"/>
        <w:gridCol w:w="175"/>
        <w:gridCol w:w="279"/>
        <w:gridCol w:w="163"/>
        <w:gridCol w:w="458"/>
        <w:gridCol w:w="996"/>
        <w:gridCol w:w="92"/>
        <w:gridCol w:w="256"/>
        <w:gridCol w:w="153"/>
        <w:gridCol w:w="561"/>
        <w:gridCol w:w="610"/>
        <w:gridCol w:w="332"/>
        <w:gridCol w:w="327"/>
        <w:gridCol w:w="50"/>
        <w:gridCol w:w="62"/>
        <w:gridCol w:w="454"/>
        <w:gridCol w:w="1177"/>
      </w:tblGrid>
      <w:tr>
        <w:trPr>
          <w:trHeight w:val="1157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object w:dxaOrig="5107" w:dyaOrig="51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6pt;margin-top:3.2pt;width:48.15pt;height:48.3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2043791891" r:id="rId2"/>
              </w:objec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46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/>
              <w:t>PREFEITURA MUNICIPAL DE JAHU - SP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IA DE ECONOMIA E FINANÇAS</w:t>
            </w:r>
          </w:p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DEPARTAMENTO DE TRIBUTAÇÃO</w:t>
            </w:r>
          </w:p>
          <w:p>
            <w:pPr>
              <w:pStyle w:val="Normal"/>
              <w:ind w:left="0" w:right="0" w:firstLine="220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LARAÇÃO CADASTRAL MUNICIPAL – DECAM</w:t>
            </w:r>
          </w:p>
        </w:tc>
      </w:tr>
      <w:tr>
        <w:trPr>
          <w:trHeight w:val="1256" w:hRule="exact"/>
        </w:trPr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CRIÇÃO NOVA:</w:t>
            </w:r>
            <w:r>
              <w:rPr>
                <w:b/>
                <w:sz w:val="20"/>
              </w:rPr>
              <w:t xml:space="preserve">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2083959495"/>
            <w:bookmarkStart w:id="1" w:name="__Fieldmark__0_2083959495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pt-BR"/>
              </w:rPr>
              <w:t>Abertura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Em:      /      /</w:t>
            </w:r>
          </w:p>
        </w:tc>
        <w:tc>
          <w:tcPr>
            <w:tcW w:w="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LTERAÇÃO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83"/>
              <w:jc w:val="center"/>
              <w:textAlignment w:val="auto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Tipo de alteração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83"/>
              <w:jc w:val="center"/>
              <w:textAlignment w:val="auto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083959495"/>
            <w:bookmarkStart w:id="3" w:name="__Fieldmark__1_2083959495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Razão Social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_2083959495"/>
            <w:bookmarkStart w:id="5" w:name="__Fieldmark__2_2083959495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Atividade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3_2083959495"/>
            <w:bookmarkStart w:id="7" w:name="__Fieldmark__3_2083959495"/>
            <w:bookmarkEnd w:id="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Endereço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4_2083959495"/>
            <w:bookmarkStart w:id="9" w:name="__Fieldmark__4_2083959495"/>
            <w:bookmarkEnd w:id="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Sócios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83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" w:name="__Fieldmark__5_2083959495"/>
            <w:bookmarkStart w:id="11" w:name="__Fieldmark__5_2083959495"/>
            <w:bookmarkEnd w:id="1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Regime Tributário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" w:name="__Fieldmark__6_2083959495"/>
            <w:bookmarkStart w:id="13" w:name="__Fieldmark__6_2083959495"/>
            <w:bookmarkEnd w:id="1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Contador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" w:name="__Fieldmark__7_2083959495"/>
            <w:bookmarkStart w:id="15" w:name="__Fieldmark__7_2083959495"/>
            <w:bookmarkEnd w:id="1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Capital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83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Data da alteração:       /     /</w:t>
            </w:r>
          </w:p>
        </w:tc>
        <w:tc>
          <w:tcPr>
            <w:tcW w:w="4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pt-BR"/>
              </w:rPr>
              <w:t xml:space="preserve">RENOVAÇÃO: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" w:name="__Fieldmark__8_2083959495"/>
            <w:bookmarkStart w:id="17" w:name="__Fieldmark__8_2083959495"/>
            <w:bookmarkEnd w:id="1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4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zão Social/Nom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CR.MUN.</w:t>
            </w:r>
          </w:p>
        </w:tc>
      </w:tr>
      <w:tr>
        <w:trPr>
          <w:trHeight w:val="357" w:hRule="exact"/>
        </w:trPr>
        <w:tc>
          <w:tcPr>
            <w:tcW w:w="94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ntasia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NPJ/CPF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.E./R.G.</w:t>
            </w:r>
          </w:p>
        </w:tc>
      </w:tr>
      <w:tr>
        <w:trPr>
          <w:trHeight w:val="349" w:hRule="exact"/>
        </w:trPr>
        <w:tc>
          <w:tcPr>
            <w:tcW w:w="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pt-BR"/>
              </w:rPr>
              <w:t>Tipo de Contribuinte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de Funcionários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de Profissionais</w:t>
            </w:r>
          </w:p>
        </w:tc>
        <w:tc>
          <w:tcPr>
            <w:tcW w:w="5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po/Ramo de Atividade</w:t>
            </w:r>
          </w:p>
        </w:tc>
      </w:tr>
      <w:tr>
        <w:trPr>
          <w:trHeight w:val="505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Pessoa física 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" w:name="__Fieldmark__14_2083959495"/>
            <w:bookmarkStart w:id="19" w:name="__Fieldmark__14_2083959495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pt-BR"/>
              </w:rPr>
              <w:t xml:space="preserve">Pessoa jurídica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15_2083959495"/>
            <w:bookmarkStart w:id="21" w:name="__Fieldmark__15_2083959495"/>
            <w:bookmarkEnd w:id="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Indústria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18_2083959495"/>
            <w:bookmarkStart w:id="23" w:name="__Fieldmark__18_2083959495"/>
            <w:bookmarkEnd w:id="2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Comércio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19_2083959495"/>
            <w:bookmarkStart w:id="25" w:name="__Fieldmark__19_2083959495"/>
            <w:bookmarkEnd w:id="2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Prestação Serviços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20_2083959495"/>
            <w:bookmarkStart w:id="27" w:name="__Fieldmark__20_2083959495"/>
            <w:bookmarkEnd w:id="2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  Mist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21_2083959495"/>
            <w:bookmarkStart w:id="29" w:name="__Fieldmark__21_2083959495"/>
            <w:bookmarkEnd w:id="2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3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SELECIONE O TIPO DE ENDEREÇ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(selecione apenas um tipo)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tabelecimento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Metragem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 somente para Correspondências</w:t>
            </w:r>
          </w:p>
        </w:tc>
      </w:tr>
      <w:tr>
        <w:trPr>
          <w:trHeight w:val="249" w:hRule="exact"/>
          <w:cantSplit w:val="true"/>
        </w:trPr>
        <w:tc>
          <w:tcPr>
            <w:tcW w:w="3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22_2083959495"/>
            <w:bookmarkStart w:id="31" w:name="__Fieldmark__22_2083959495"/>
            <w:bookmarkEnd w:id="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lang w:val="pt-BR"/>
              </w:rPr>
            </w:pPr>
            <w:bookmarkStart w:id="32" w:name="Selecionar9"/>
            <w:bookmarkEnd w:id="32"/>
            <w:r>
              <w:rPr>
                <w:sz w:val="16"/>
                <w:lang w:val="pt-BR"/>
              </w:rPr>
              <w:t>M²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" w:name="__Fieldmark__23_2083959495"/>
            <w:bookmarkStart w:id="34" w:name="__Fieldmark__23_2083959495"/>
            <w:bookmarkEnd w:id="3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ZAÇÃO DA EMPRESA</w:t>
            </w:r>
          </w:p>
        </w:tc>
      </w:tr>
      <w:tr>
        <w:trPr>
          <w:trHeight w:val="284" w:hRule="exac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po (rua, avenida, trav. Etc.)</w:t>
            </w:r>
          </w:p>
        </w:tc>
        <w:tc>
          <w:tcPr>
            <w:tcW w:w="5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radouro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mento</w:t>
            </w:r>
          </w:p>
        </w:tc>
      </w:tr>
      <w:tr>
        <w:trPr>
          <w:trHeight w:val="397" w:hRule="exac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4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irro</w:t>
            </w:r>
          </w:p>
        </w:tc>
        <w:tc>
          <w:tcPr>
            <w:tcW w:w="4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icípi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F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P</w:t>
            </w:r>
          </w:p>
        </w:tc>
      </w:tr>
      <w:tr>
        <w:trPr>
          <w:trHeight w:val="369" w:hRule="exact"/>
        </w:trPr>
        <w:tc>
          <w:tcPr>
            <w:tcW w:w="4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7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fone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x</w:t>
            </w:r>
          </w:p>
        </w:tc>
      </w:tr>
      <w:tr>
        <w:trPr>
          <w:trHeight w:val="293" w:hRule="exact"/>
        </w:trPr>
        <w:tc>
          <w:tcPr>
            <w:tcW w:w="7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TA COMERCIAL / CARTÓRIO</w:t>
            </w:r>
          </w:p>
        </w:tc>
      </w:tr>
      <w:tr>
        <w:trPr>
          <w:trHeight w:val="284" w:hRule="exact"/>
        </w:trPr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stro Junt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issão</w:t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ltima Alteração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a Última</w:t>
            </w:r>
          </w:p>
        </w:tc>
        <w:tc>
          <w:tcPr>
            <w:tcW w:w="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ital Social</w:t>
            </w:r>
          </w:p>
        </w:tc>
      </w:tr>
      <w:tr>
        <w:trPr>
          <w:trHeight w:val="317" w:hRule="exact"/>
        </w:trPr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DOS DO CONTADOR</w:t>
            </w:r>
          </w:p>
        </w:tc>
      </w:tr>
      <w:tr>
        <w:trPr>
          <w:trHeight w:val="284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R.C.</w:t>
            </w:r>
          </w:p>
        </w:tc>
        <w:tc>
          <w:tcPr>
            <w:tcW w:w="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Nome do Contador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BalloonText1"/>
              <w:rPr>
                <w:sz w:val="16"/>
              </w:rPr>
            </w:pPr>
            <w:r>
              <w:rPr>
                <w:rFonts w:cs="Arial" w:ascii="Arial" w:hAnsi="Arial"/>
              </w:rPr>
              <w:t>CPF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G</w:t>
            </w:r>
          </w:p>
        </w:tc>
      </w:tr>
      <w:tr>
        <w:trPr>
          <w:trHeight w:val="345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/Escritório Contábil</w:t>
            </w:r>
          </w:p>
        </w:tc>
      </w:tr>
      <w:tr>
        <w:trPr>
          <w:trHeight w:val="343" w:hRule="exact"/>
        </w:trPr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6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</w:t>
            </w:r>
          </w:p>
        </w:tc>
        <w:tc>
          <w:tcPr>
            <w:tcW w:w="2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dad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P</w:t>
            </w:r>
          </w:p>
        </w:tc>
      </w:tr>
      <w:tr>
        <w:trPr>
          <w:trHeight w:val="321" w:hRule="exact"/>
        </w:trPr>
        <w:tc>
          <w:tcPr>
            <w:tcW w:w="6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fone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X</w:t>
            </w:r>
          </w:p>
        </w:tc>
        <w:tc>
          <w:tcPr>
            <w:tcW w:w="71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</w:t>
            </w:r>
          </w:p>
        </w:tc>
      </w:tr>
      <w:tr>
        <w:trPr>
          <w:trHeight w:val="365" w:hRule="exac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719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>ATIVIDADES ECONÔMICAS</w:t>
            </w:r>
            <w:r>
              <w:rPr>
                <w:sz w:val="20"/>
                <w:szCs w:val="20"/>
                <w:lang w:val="pt-BR"/>
              </w:rPr>
              <w:t xml:space="preserve"> / OBSERVAÇÕES</w:t>
            </w:r>
          </w:p>
        </w:tc>
      </w:tr>
      <w:tr>
        <w:trPr>
          <w:trHeight w:val="4072" w:hRule="exact"/>
          <w:cantSplit w:val="true"/>
        </w:trPr>
        <w:tc>
          <w:tcPr>
            <w:tcW w:w="10590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35" w:name="Texto46"/>
            <w:bookmarkStart w:id="36" w:name="Texto46"/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36"/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59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798"/>
        <w:gridCol w:w="9"/>
        <w:gridCol w:w="558"/>
        <w:gridCol w:w="1090"/>
        <w:gridCol w:w="1056"/>
        <w:gridCol w:w="9"/>
        <w:gridCol w:w="699"/>
        <w:gridCol w:w="1092"/>
        <w:gridCol w:w="670"/>
        <w:gridCol w:w="595"/>
        <w:gridCol w:w="57"/>
        <w:gridCol w:w="1751"/>
        <w:gridCol w:w="1066"/>
        <w:gridCol w:w="59"/>
        <w:gridCol w:w="10"/>
      </w:tblGrid>
      <w:tr>
        <w:trPr>
          <w:trHeight w:val="403" w:hRule="atLeast"/>
        </w:trPr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  <w:u w:val="single"/>
              </w:rPr>
              <w:t>DECLARAÇÃO DOS SÓCIOS -</w:t>
            </w:r>
            <w:r>
              <w:rPr>
                <w:b/>
                <w:bCs/>
                <w:sz w:val="15"/>
                <w:szCs w:val="15"/>
                <w:u w:val="single"/>
              </w:rPr>
              <w:t>PREENCHIMENTO OBRIGATÓRIO DE TODOS OS SÓCIOS, MESMO SE NÃO HOUVER ALTERAÇÕES.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" w:name="__Fieldmark__52_2083959495"/>
            <w:bookmarkStart w:id="38" w:name="__Fieldmark__52_2083959495"/>
            <w:bookmarkEnd w:id="3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53_2083959495"/>
            <w:bookmarkStart w:id="40" w:name="__Fieldmark__53_2083959495"/>
            <w:bookmarkEnd w:id="4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" w:name="__Fieldmark__54_2083959495"/>
            <w:bookmarkStart w:id="42" w:name="__Fieldmark__54_2083959495"/>
            <w:bookmarkEnd w:id="4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55_2083959495"/>
            <w:bookmarkStart w:id="44" w:name="__Fieldmark__55_2083959495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67_2083959495"/>
            <w:bookmarkStart w:id="46" w:name="__Fieldmark__67_2083959495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68_2083959495"/>
            <w:bookmarkStart w:id="48" w:name="__Fieldmark__68_2083959495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69_2083959495"/>
            <w:bookmarkStart w:id="50" w:name="__Fieldmark__69_2083959495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" w:name="__Fieldmark__70_2083959495"/>
            <w:bookmarkStart w:id="52" w:name="__Fieldmark__70_2083959495"/>
            <w:bookmarkEnd w:id="5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" w:name="__Fieldmark__82_2083959495"/>
            <w:bookmarkStart w:id="54" w:name="__Fieldmark__82_2083959495"/>
            <w:bookmarkEnd w:id="5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" w:name="__Fieldmark__83_2083959495"/>
            <w:bookmarkStart w:id="56" w:name="__Fieldmark__83_2083959495"/>
            <w:bookmarkEnd w:id="5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" w:name="__Fieldmark__84_2083959495"/>
            <w:bookmarkStart w:id="58" w:name="__Fieldmark__84_2083959495"/>
            <w:bookmarkEnd w:id="5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" w:name="__Fieldmark__85_2083959495"/>
            <w:bookmarkStart w:id="60" w:name="__Fieldmark__85_2083959495"/>
            <w:bookmarkEnd w:id="6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6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" w:name="__Fieldmark__97_2083959495"/>
            <w:bookmarkStart w:id="62" w:name="__Fieldmark__97_2083959495"/>
            <w:bookmarkEnd w:id="6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" w:name="__Fieldmark__98_2083959495"/>
            <w:bookmarkStart w:id="64" w:name="__Fieldmark__98_2083959495"/>
            <w:bookmarkEnd w:id="6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" w:name="__Fieldmark__99_2083959495"/>
            <w:bookmarkStart w:id="66" w:name="__Fieldmark__99_2083959495"/>
            <w:bookmarkEnd w:id="6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" w:name="__Fieldmark__100_2083959495"/>
            <w:bookmarkStart w:id="68" w:name="__Fieldmark__100_2083959495"/>
            <w:bookmarkEnd w:id="6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" w:name="__Fieldmark__112_2083959495"/>
            <w:bookmarkStart w:id="70" w:name="__Fieldmark__112_2083959495"/>
            <w:bookmarkEnd w:id="7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" w:name="__Fieldmark__113_2083959495"/>
            <w:bookmarkStart w:id="72" w:name="__Fieldmark__113_2083959495"/>
            <w:bookmarkEnd w:id="7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3" w:name="__Fieldmark__114_2083959495"/>
            <w:bookmarkStart w:id="74" w:name="__Fieldmark__114_2083959495"/>
            <w:bookmarkEnd w:id="7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" w:name="__Fieldmark__115_2083959495"/>
            <w:bookmarkStart w:id="76" w:name="__Fieldmark__115_2083959495"/>
            <w:bookmarkEnd w:id="7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 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7" w:name="__Fieldmark__127_2083959495"/>
            <w:bookmarkStart w:id="78" w:name="__Fieldmark__127_2083959495"/>
            <w:bookmarkEnd w:id="7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" w:name="__Fieldmark__128_2083959495"/>
            <w:bookmarkStart w:id="80" w:name="__Fieldmark__128_2083959495"/>
            <w:bookmarkEnd w:id="8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1" w:name="__Fieldmark__129_2083959495"/>
            <w:bookmarkStart w:id="82" w:name="__Fieldmark__129_2083959495"/>
            <w:bookmarkEnd w:id="8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" w:name="__Fieldmark__130_2083959495"/>
            <w:bookmarkStart w:id="84" w:name="__Fieldmark__130_2083959495"/>
            <w:bookmarkEnd w:id="8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DADOS REFERENTES À PESSOA DO SIGNATÁR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Obs: Este campo destina-se à pessoa que efetuar o ato do protocolo.</w:t>
            </w:r>
          </w:p>
        </w:tc>
      </w:tr>
      <w:tr>
        <w:trPr>
          <w:trHeight w:val="326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ome:</w:t>
            </w:r>
          </w:p>
        </w:tc>
      </w:tr>
      <w:tr>
        <w:trPr>
          <w:trHeight w:val="326" w:hRule="atLeast"/>
          <w:cantSplit w:val="true"/>
        </w:trPr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Endereço: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º: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mpl.:</w:t>
            </w:r>
          </w:p>
        </w:tc>
      </w:tr>
      <w:tr>
        <w:trPr>
          <w:trHeight w:val="378" w:hRule="atLeast"/>
          <w:cantSplit w:val="true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airro: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idade: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EP: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l.:</w:t>
            </w:r>
          </w:p>
        </w:tc>
      </w:tr>
      <w:tr>
        <w:trPr>
          <w:trHeight w:val="389" w:hRule="atLeast"/>
          <w:cantSplit w:val="true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G: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Órgão Exp.:</w:t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PF:</w:t>
            </w:r>
          </w:p>
        </w:tc>
      </w:tr>
      <w:tr>
        <w:trPr>
          <w:trHeight w:val="588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4690</wp:posOffset>
                      </wp:positionH>
                      <wp:positionV relativeFrom="paragraph">
                        <wp:posOffset>111760</wp:posOffset>
                      </wp:positionV>
                      <wp:extent cx="2750185" cy="5715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Linha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50040" cy="57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7pt,8.8pt" to="371.2pt,9.2pt" ID="Linha 4" stroked="t" o:allowincell="t" style="position:absolute;flip:y">
                      <v:stroke color="black" weight="9360" joinstyle="miter" endcap="square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t-BR"/>
              </w:rPr>
              <w:t>A</w:t>
            </w:r>
            <w:r>
              <w:rPr>
                <w:sz w:val="20"/>
                <w:szCs w:val="20"/>
                <w:lang w:val="pt-BR"/>
              </w:rPr>
              <w:t>ssinatura do Signatário</w:t>
            </w:r>
          </w:p>
        </w:tc>
      </w:tr>
      <w:tr>
        <w:trPr>
          <w:trHeight w:val="1531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Jahu - SP, </w:t>
            </w:r>
            <w:r>
              <w:fldChar w:fldCharType="begin">
                <w:ffData>
                  <w:name w:val="Texto59 Copy 1"/>
                  <w:enabled/>
                  <w:calcOnExit w:val="0"/>
                  <w:statusText w:type="text" w:val="Digite a data no formato dd/mm/aaaa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24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2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</w:t>
            </w:r>
          </w:p>
          <w:p>
            <w:pPr>
              <w:pStyle w:val="Normal"/>
              <w:ind w:left="4524" w:right="0" w:hanging="0"/>
              <w:jc w:val="center"/>
              <w:rPr>
                <w:sz w:val="16"/>
              </w:rPr>
            </w:pPr>
            <w:r>
              <w:rPr>
                <w:sz w:val="20"/>
              </w:rPr>
              <w:t>Assinatura do Contribuinte ou Responsável Leg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ab/>
              <w:tab/>
              <w:tab/>
              <w:tab/>
              <w:t xml:space="preserve">CPF: </w:t>
            </w:r>
            <w:r>
              <w:fldChar w:fldCharType="begin">
                <w:ffData>
                  <w:name w:val="Texto6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 xml:space="preserve">RG: </w:t>
            </w:r>
            <w:r>
              <w:fldChar w:fldCharType="begin">
                <w:ffData>
                  <w:name w:val="Texto6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 xml:space="preserve">Fone: </w:t>
            </w:r>
            <w:r>
              <w:fldChar w:fldCharType="begin">
                <w:ffData>
                  <w:name w:val="Texto64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ante:  1 - Todos os campos deverão ser preenchidos, exceto os campos inscrição municipa,l quando se tratar de abertura de empresa (inscrição) e Data de Abertura, quando se tratar de Alteração de Atividade; 2 - Deverão ser obrigatoriamente  comunicados  pelo  contribuinte, quaisquer  atos  que  venham  alterar  os  dados  constantes nesta declaração; 3- Informações inexatas, sujeitarão o contribuinte às penalidades previstas na legislação vigente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pt-BR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BottomofForm">
    <w:name w:val="HTML Bottom of Form"/>
    <w:basedOn w:val="Normal"/>
    <w:next w:val="Normal"/>
    <w:qFormat/>
    <w:pPr>
      <w:pBdr>
        <w:top w:val="single" w:sz="4" w:space="1" w:color="000000"/>
      </w:pBdr>
      <w:jc w:val="center"/>
    </w:pPr>
    <w:rPr>
      <w:vanish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single" w:sz="4" w:space="1" w:color="000000"/>
      </w:pBdr>
      <w:jc w:val="center"/>
    </w:pPr>
    <w:rPr>
      <w:vanish/>
      <w:sz w:val="16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8:00Z</dcterms:created>
  <dc:creator>mariana_rec</dc:creator>
  <dc:description/>
  <dc:language>en-US</dc:language>
  <cp:lastModifiedBy>mariana_rec</cp:lastModifiedBy>
  <cp:lastPrinted>2008-09-15T10:56:00Z</cp:lastPrinted>
  <dcterms:modified xsi:type="dcterms:W3CDTF">2023-03-17T18:29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64C667C57447358C20E3B1823B74F6</vt:lpwstr>
  </property>
  <property fmtid="{D5CDD505-2E9C-101B-9397-08002B2CF9AE}" pid="3" name="KSOProductBuildVer">
    <vt:lpwstr>1033-11.2.0.11156</vt:lpwstr>
  </property>
</Properties>
</file>