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widowControl/>
        <w:autoSpaceDE w:val="false"/>
        <w:bidi w:val="0"/>
        <w:spacing w:lineRule="auto" w:line="360" w:before="0" w:after="113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t>MEMORIAL DESCRITIVO DE SERVIÇOS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WWPadro"/>
        <w:autoSpaceDE w:val="false"/>
        <w:spacing w:lineRule="auto" w:line="360" w:before="0" w:after="113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t xml:space="preserve">OBJETO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single"/>
          <w:em w:val="none"/>
          <w:lang w:val="en-US" w:eastAsia="en-US"/>
        </w:rPr>
        <w:t xml:space="preserve"> REFORMA E ADEQUAÇÃO DO MUSEU E BIBLIOTECA MUNICIPAL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color w:val="auto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color w:val="auto"/>
          <w:sz w:val="22"/>
          <w:szCs w:val="22"/>
          <w:lang w:val="en-US" w:eastAsia="en-US"/>
        </w:rPr>
        <w:t xml:space="preserve">A planilha orçamentária foi elaborada utilizando-se itens das tabelas de custos do </w:t>
      </w:r>
      <w:r>
        <w:rPr>
          <w:rFonts w:eastAsia="Arial" w:cs="Arial" w:ascii="Arial" w:hAnsi="Arial"/>
          <w:color w:val="auto"/>
          <w:sz w:val="22"/>
          <w:szCs w:val="22"/>
        </w:rPr>
        <w:t>SINAPI - Sistema Nacional de Pesquisa de Custos e Índices da Construção Civil,</w:t>
      </w:r>
      <w:r>
        <w:rPr>
          <w:rFonts w:cs="Arial" w:ascii="Arial" w:hAnsi="Arial"/>
          <w:color w:val="auto"/>
          <w:sz w:val="22"/>
          <w:szCs w:val="22"/>
          <w:lang w:val="en-US" w:eastAsia="en-US"/>
        </w:rPr>
        <w:t xml:space="preserve"> da CPOS – Companhia Paulista de Obras e Serviços, da FDE - Fundação para o Desenvolvimento da Educação e da SIURB – Secretaria de Infraestrutura Urbana do Município de São Paulo.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</w:pPr>
      <w:r>
        <w:rPr>
          <w:rFonts w:cs="Arial" w:ascii="Arial" w:hAnsi="Arial"/>
          <w:color w:val="auto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t xml:space="preserve">Deverão ser instaladas duas placas de obra: uma principal, medindo 3m x 1,50m e uma de apoio, medindo 1,00m x 1,50m. A arte será fornecida pela fiscalização após a contratação da empresa e as placas deverão ser afixadas no início dos serviços em local visível. 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  <w:tab/>
        <w:t>Deverá ser instalado container tipo escritório com 1 vaso sanitário.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  <w:tab/>
        <w:t>Pisos, armários e acervo deverão ser cuidadosamente forrados com lona plástica para evitar danos. Vãos de janelas deverão ser fechados durante o período em que as janelas estiverem sendo restauradas.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 xml:space="preserve">TERRAÇO DE ENTRADA / TERRAÇO LATERAL / RAMPA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DE </w:t>
      </w:r>
      <w:r>
        <w:rPr>
          <w:rFonts w:cs="Arial" w:ascii="Arial" w:hAnsi="Arial"/>
          <w:b/>
          <w:sz w:val="22"/>
          <w:szCs w:val="22"/>
          <w:u w:val="single"/>
        </w:rPr>
        <w:t>ACESSO / TERRAÇO INTERNO / ÁREA EXTERNA / RESERVA TÉCNICA / DESPEJO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rada das quatro folhas da porta da entrada principal, bem como batentes e guarniçõ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Instalação de nova porta de madeira e vidro, com duas folhas fixas e duas com abertura para o lado externo, com vão livre mínimo de 2,00m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barra antipânico modelo push bar na porta da entrada principal, com travamentos horizontal e vertical, fechadura externa com maçaneta tipo alavanca e cilindro para acionamento com chave, barra de acionamento com a inscrição “EMPURRE” de maneira visível, jogo de hastes e trincos (superior e inferior) conforme NBR 11785. Referências: 1700D da Tekin, PHA composta por conjunto 2101 + barra 2104 + jogo de trincos 2202 + jogo de hastes 2204 da Dorma ou equivalente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rada das placas cerâmicas dos pisos e rodapés do terraço e escadaria da entrada, do terraço e da escadaria lateral, do terraço interno e da reserva técnica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ção do piso do terraço de entrada (17cm)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ção do contrapiso da reserva técnica, colocação de terra, compactação e refazimento do contrapis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orma da rampa de acesso existente, com prolongamento até parte do terraço principal, conforme projeto. Substituição dos ladrilhos hidráulicos danificado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Construção de rampa de acesso ao terraço interno, com 2,50m de largura (livre), patamar de 1,20m,  trecho inclinado com 2,15m de extensão e guias de balizamento em ambos os lados com altura h = 5cm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Assentamento e rejuntamento de placa cerâmica não esmaltada extrudada de alta resistência, (240 x 116 x 9 mm ou 240 x 117 x 9 mm ou 240 x 115 x 10 mm) nos pisos e rodapés (h = 10cm) do terraço e escadaria da entrada principal, do terraço e da escadaria lateral, do terraço interno e da reserva técnica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e reposição de placas cerâmicas deterioradas das paredes externas do museu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ro de todas as trincas e rachaduras existentes, bem como do reboco e de revestimentos que estejam se soltando, tanto de paredes internas quanto externa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Manutenção e limpeza das caixas de inspeção de águas pluviais, caixas de elétrica e de telefon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 xml:space="preserve">Instalação de guarda-corpo na rampa de acesso ao prédio constituído por montantes verticais com espaçamento médio de 1,20m, tubo de aço galvanizado com diâmetro de 1 1/2”, fechamento com tela artística ondulada galvanizada, fio nº 12, base em chapa de aço galvanizado com espessura de 1/8” soldada na base do tubo para fixação no piso, conforme detalhe 1 do projeto arquitetônico; 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 xml:space="preserve">Instalação de corrimão em ambos os lados na rampa de entrada do prédio com duas alturas (0,70m e 0,92m), constituído por tubo de aço </w:t>
      </w:r>
      <w:r>
        <w:rPr>
          <w:rFonts w:cs="Arial" w:ascii="Arial" w:hAnsi="Arial"/>
          <w:sz w:val="22"/>
          <w:szCs w:val="22"/>
        </w:rPr>
        <w:t xml:space="preserve">galvanizado 1 1/2”, acompanhando a inclinação da rampa, Os corrimãos devem prolongar-se paralelamente ao patamar por 0,30m nas extremidades, </w:t>
      </w:r>
      <w:r>
        <w:rPr>
          <w:rFonts w:cs="Arial" w:ascii="Arial" w:hAnsi="Arial"/>
          <w:sz w:val="22"/>
          <w:szCs w:val="22"/>
          <w:lang w:val="pt-BR" w:eastAsia="zh-CN" w:bidi="ar-SA"/>
        </w:rPr>
        <w:t>conforme detalhe 1 do projeto arquitetônico e NBR 9050/2020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corrimãos em ambos os lados e centro da escadaria de acesso ao prédio com duas alturas (0,70m e 0,92m). O corrimão do centro deve ser duplo. Serão constituídos por tubo de aço galvanizado 1 1/2”, barra redonda de aço galvanizado 1/2”, montantes verticais constituídos por tubo de aço galvanizado 2”, chapa de aço galvanizado 100x100mm. O montante vertical deve ser fixado em substrato de concreto, através de chumbadores de expansão de aço galvanizado. Os corrimãos devem prolongar-se paralelamente ao patamar por 0,30m nas extremidades. Deverão receber fundo para galvanizados para posterior acabamento com tinta esmalte em cor a ser definida pela fiscalização. Ver detalhe 2 do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corrimãos na rampa de acesso ao terraço interno com mesmas especificações do item anterior, de acordo com NBR 9050/2020. Ver detalhe 3 do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Retirada das 22 janelas de madeira (J1), bem como do mecanismo de abertura das venezianas para restauro e manutenção. As peças em bom estado deverão ser reutilizadas e as deterioradas deverão ser substituídas por outras que sigam rigorosamente o estilo e a qualidade das janelas, de modo a serem restabelecidas conforme modelo original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Raspagem e preparação das paredes internas, e</w:t>
      </w:r>
      <w:r>
        <w:rPr>
          <w:rFonts w:cs="Arial" w:ascii="Arial" w:hAnsi="Arial"/>
          <w:sz w:val="22"/>
          <w:szCs w:val="22"/>
        </w:rPr>
        <w:t>xternas, lajes e beirais para pintura com tinta acrílica, conform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gradil de ferro perfilado, tipo parque (h = 2,00m) com 3 portões para fechamento do terraço lateral. Os portões terão montantes verticais em perfil tubular de chapa nº 12, seção 120x60mm, preenchido com argamassa graute e grade constituída por barras verticais de seção quadrada 3/4”, barras horizontais em ferro chato 3/8” x 1 1/2”, trava ferrolho redondo 3/4” tipo ferradura com porta-cadeado, ferrolho chato 3/4” para travamento inferior, eixo pivotante formado por abraçadeiras de ferro 1/8” soldadas nos montantes, batente de ferro 3/8” x 1”, montantes protegidos por chapeletas e chumbados com concreto, conforme projeto arquitetônico (Elevação 1)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ro e lubrificação dos sistemas de abertura dos vitrôs basculant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ção das portas e caixilhos para receber pintura com tinta esmalte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te e retirada das árvores junto ao muro da praça para reconstrução de muro de divis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ção e reconstrução do muro de divisa (h = 3,00m) do museu com a praça, com parede de tijolo cerâmico 20cm x 20cm x 10cm de  uma vez, chapiscada, rebocada e pintada nas duas faces. Deverão ser executadas estacas com 3,00m de profundidade, pilares de concreto 20cm x 20cm a cada 2,00m, utilizando 4 barras de ferro 3/8” e estribos de 3/16” a cada 20cm. A viga baldrame do muro será de 20cm x 20cm e terá ferragem similar à dos pilar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os muros de divisa e muro adjacente à praça com tinta látex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Demolição do piso cimentado existente no perímetro da casa e na praça interna, conforme quantificações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Execução de piso de concreto no perímetro da casa e na praça interna, conforme projeto arquitetônico, com concreto fck = 20Mpa e = 8cm, armado com tela de aço nervurada 5,0mm, malha 10cm x 10cm, com juntas de dilatação a cada 1,50m no máxim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o tampo de granilite do balcão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 torneira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janelas e portas em vidro temperado na reserva técnica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4 peitoris em granito amarelo Santa Cecília, medindo 2,80m x 0,25m nas janelas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ção de “viga” em gesso acartonado sobre a porta de vidro da reserva técnica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 porta do despejo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Substituição de 6 peitoris de 1,60m x 0</w:t>
      </w:r>
      <w:r>
        <w:rPr>
          <w:rFonts w:cs="Arial" w:ascii="Arial" w:hAnsi="Arial"/>
          <w:sz w:val="22"/>
          <w:szCs w:val="22"/>
          <w:shd w:fill="auto" w:val="clear"/>
        </w:rPr>
        <w:t>,15m das janelas voltadas para o terraço lateral;</w:t>
      </w:r>
    </w:p>
    <w:p>
      <w:pPr>
        <w:pStyle w:val="ListParagraph"/>
        <w:widowControl/>
        <w:suppressAutoHyphens w:val="true"/>
        <w:bidi w:val="0"/>
        <w:spacing w:lineRule="auto" w:line="360" w:before="0" w:after="113"/>
        <w:ind w:left="0" w:right="0" w:hanging="0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>COPA / DEPÓSITO / SANITÁRIOS 01 (PNE), 02, 03, 04 / LABORATÓRIO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s torneiras de parede do laboratório e da cop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s torneiras dos sanitários por padrões similares ao existente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caixa sifonada na reserva técnica (para instalação de bebedouro), conforme projeto arquitetônico. Ligação da rede de água existente do sanitário 03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e lajes com tinta acrílic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itários 02 e 03: Substituição de batentes, fechaduras e dobradiças deteriorados, reforma e pintura com esmalte sintético das folhas de madeira das portas dos boxes, conforme quantificações da planilha orçamentári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o forro para pintura com tinta acrílica, conforme planilha orçamentári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assento plástico nos sete vasos sanitários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dispenser de sabonete líquido nos quatro sanitários;</w:t>
      </w:r>
    </w:p>
    <w:p>
      <w:pPr>
        <w:pStyle w:val="Normal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widowControl/>
        <w:suppressAutoHyphens w:val="true"/>
        <w:bidi w:val="0"/>
        <w:spacing w:lineRule="auto" w:line="360" w:before="0" w:after="113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ÉDIO PRINCIPAL: SANITÁRIO 01 (PNE)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batente e da porta do sanitário da galeria, que será adapatado para PNE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vaso sanitário, lavatório e acessórios existentes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emolição de trechos de parede (armário) e para aumentar o vão da porta; 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revestimento cerâmico das paredes e do pis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xecução de rede de esgoto e tubulações hidráulicas, conforme projeto arquitetônico. Ligação da tubulação nova à rede existente. Instalação de caixa sifonada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Assentamento de porcelanato 60cm x 60cm no piso, com rodapé de 7cm e soleira de granito amarelo Santa Cecília (0,90m x 0,30m), conforme projet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Assentamento de placa cerâmica esmaltada de 15x15 cm, tipo monocolor, assentado e rejuntado com argamassa industrializada nas paredes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ubstituição da válvula de descarga e registr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vaso sanitário e lavatório acessíveis em posições estalabelecidas no projeto arquitetônico, de acordo com a NBR 9050/2020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torneira acessível no lavatóri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 xml:space="preserve">Assentamento de nova porta, medindo 90cm </w:t>
      </w:r>
      <w:r>
        <w:rPr>
          <w:rFonts w:cs="Arial" w:ascii="Arial" w:hAnsi="Arial"/>
          <w:b w:val="false"/>
          <w:bCs w:val="false"/>
          <w:sz w:val="22"/>
          <w:szCs w:val="22"/>
        </w:rPr>
        <w:t>x 210cm, com abertura para o lado de fora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barras 3 barras de apoio nas paredes do vaso sanitário, duas na parede do lavatório e uma no lado interno da porta, de acordo com planilha e NBR 9050/2020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Pintura de l</w:t>
      </w:r>
      <w:r>
        <w:rPr>
          <w:rFonts w:cs="Arial" w:ascii="Arial" w:hAnsi="Arial"/>
          <w:b w:val="false"/>
          <w:bCs w:val="false"/>
          <w:sz w:val="22"/>
          <w:szCs w:val="22"/>
        </w:rPr>
        <w:t>aje com tinta acrílica;</w:t>
      </w:r>
    </w:p>
    <w:p>
      <w:pPr>
        <w:pStyle w:val="Normal"/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>HALL DE ENTRADA / ÁREAS DE EXPOSIÇÃO / SALA DO DIRETOR / SALÃO NOBRE / GALERIA / TELHAD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executada sanca de gesso no hall de entrada, conforme projeto arquitetônico e quantificações da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galeria deverá ser executada parede de gesso drywall junto à porta que dá acesso ao terraço lateral, para ampliar a área de exposição do museu. Esta parede deverá ser reforçada para que seja possível fixar objetos ou quadros a serem expost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o forro e paredes para pintura com tinta acrílica nas áreas de exposição, sala do diretor, salão nobre e gale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eças de exposição, armários, pisos e móveis deverão ser forrados com lona plástica para evitar respingos de tint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auro e reforma das portas, batentes, janelas e caixilhos originais, mantendo ou substituindo os sistemas de abertura das venezianas e dos vitrôs basculantes por peças similares, nos padrões de desenho e materiais dos caixilh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Substituição das tábuas do assoalho da sala de exposição, localizada ao lado do sanitário 01. Raspagem  e aplicação de verniz, conforme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piso tátil em borracha sintética em área interna, conforme projeto arquitet</w:t>
      </w:r>
      <w:r>
        <w:rPr>
          <w:rFonts w:cs="Arial" w:ascii="Arial" w:hAnsi="Arial"/>
          <w:sz w:val="22"/>
          <w:szCs w:val="22"/>
        </w:rPr>
        <w:t>ônico. Na varanda, rampa e escada externa será feito o corte do concreto para instalação de ladrilho hidráulico podotátil de alerta e direcional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os vidros quebrados de portas e janela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as paredes e lajes com tinta acrílic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as superfícies de portas, janelas e batentes para pintura com tinta esmalte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e caibros deteriorados, emboçamento das peças de cumeeira do telhado e substituição de telhas quebradas por telhas similares às existentes, conforme projeto arquitetônico e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ação dos rufos nas platibandas do telhado e reparo nas emendas das calhas, rufos e águas furtadas do telha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Limpeza das calhas e condutores do telha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Limpeza das caixas d’água e limpeza e manuten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h-CN" w:bidi="ar-SA"/>
        </w:rPr>
        <w:t>ção do forro do telhado;</w:t>
      </w:r>
    </w:p>
    <w:p>
      <w:pPr>
        <w:pStyle w:val="WWPadro"/>
        <w:spacing w:lineRule="auto" w:line="360" w:before="0" w:after="113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ind w:left="0" w:right="0" w:firstLine="7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INSTALAÇÕES ELÉTRICAS: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Todos os cabos serão de 2,5 mm², todos os eletrodutos serão </w:t>
      </w:r>
      <w:r>
        <w:rPr>
          <w:rFonts w:eastAsia="Arial" w:cs="Arial" w:ascii="Arial" w:hAnsi="Arial"/>
          <w:color w:val="000000"/>
          <w:sz w:val="22"/>
          <w:szCs w:val="22"/>
        </w:rPr>
        <w:t>embutidos ou enterrados e de 3/4” e todos os circuitos serão de 127 v;</w:t>
      </w:r>
    </w:p>
    <w:p>
      <w:pPr>
        <w:pStyle w:val="Normal"/>
        <w:widowControl/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ind w:left="0" w:right="0" w:firstLine="7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HALL DE ENTRADA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ão retiradas todas as luminárias, exceto o lustre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instalados 6 spots embutidos na sanca para a iluminação específica, com dois interruptores, acionando 3 spots cada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2 Lâmpadas de led tubolares de 18 w e 7 lâmpadas de led tubulares de 9 w deverão ser instalada internamente na sanca para iluminação indireta, com um interruptor para o acionamento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er a mesma do lustr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>PRÉDIO PRINCIPAL: LABORATÓRIO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ão adicionados dois spots na parede para a iluminação específica com um interruptor para o acionamento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er a mesma da luminária existent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SANITÁRIO 01 (PNE)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á realocado o ponto do interruptor das luminárias, que deverá ficar do lado de fora do ambient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GALERIA, EXPOSIÇÃO E CIRCULAÇÃ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88" w:leader="none"/>
        </w:tabs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s galerias e exposições deverão ser instalados spots em perfilados suspensos por tirantes de 0,5 m (vergalhão com rosca) e interruptores, conforme projet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88" w:leader="none"/>
        </w:tabs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s circulações deverão ser instalados spots na parede e interruptores, conforme projet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air do quadro de energia principal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o quadro de energia principal deverão ser instalados disjuntores de 20A monopolar para a proteção dos circuitos, conforme tabela de circuitos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ILUMINAÇÃO EXTERNA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instalados 10 postes de 3 m com 1 luminária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 postes de 7,00 m com 4 luminárias com cruzetas e braços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odas as luminárias deverão ser de led de no mínimo 51 w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s interruptores para o acionamento deverão ficar junto ao quadro de energia principal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o quadro de energia principal deverão ser instalados disjuntores de 20A monopolar para a proteção dos circuitos, conforme tabela de circuitos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object w:dxaOrig="17711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85pt;margin-top:5.3pt;width:478.25pt;height:165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872921938" r:id="rId2"/>
        </w:objec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>PRÉDIO PRINCIPAL: PÁRA-RAIOS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SymbolMT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trocados os mastros, captores e isoladores quebrados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color w:val="000000"/>
          <w:sz w:val="22"/>
          <w:szCs w:val="22"/>
        </w:rPr>
        <w:t>Deverão ser interligados todos os captores de Franklin por cabo de alumínio nu de 2/0 AWG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SymbolMT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stalar isoladores a cada 1,5m de cabo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jc w:val="both"/>
        <w:rPr>
          <w:rFonts w:ascii="Arial" w:hAnsi="Arial" w:eastAsia="SymbolMT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SymbolMT" w:cs="Arial" w:ascii="Arial" w:hAnsi="Arial"/>
          <w:b w:val="false"/>
          <w:bCs w:val="false"/>
          <w:color w:val="000000"/>
          <w:sz w:val="22"/>
          <w:szCs w:val="22"/>
        </w:rPr>
        <w:t xml:space="preserve">Háverá 4 descidas por cabo de alumínio nu de 2 AWG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otegido por eletroduto de ¾' até 2m do solo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eastAsia="SymbolMT" w:cs="Arial" w:ascii="Arial" w:hAnsi="Arial"/>
          <w:b w:val="false"/>
          <w:bCs w:val="false"/>
          <w:color w:val="000000"/>
          <w:sz w:val="22"/>
          <w:szCs w:val="22"/>
        </w:rPr>
        <w:t>4 hastes de aterramen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;</w:t>
      </w:r>
    </w:p>
    <w:p>
      <w:pPr>
        <w:pStyle w:val="ListParagraph"/>
        <w:spacing w:lineRule="auto" w:line="360" w:before="0" w:after="113"/>
        <w:ind w:left="141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 w:before="0" w:after="113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IBLIOTECA / ARQUIV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ortas dos dois sanitários PNE deverão ser cuidadosamente retiradas, incluindo batentes e guarnições. O vão da porta deverá ser deslocado, para posterior reassentamento das portas, com abertura para fora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vasos sanitários e os lavatórios dos sanitários PNE deverão ser substituídos por peças acessíveis, instalados conforme planilha orçamentária e projeto arquitetônico. Os vasos sanitários deverão receber assentos plástic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vestimento cerâmico do piso dos dois sanitários PNE deverão der removidos, incluindo a demolição da base dos vasos. O piso deverá receber novo revestimento cerâmico. Deverão ser instaladas barras de apoio para vaso, lavatório e porta, conforme ABNT NBR 9050/2015. Os dois sanitários terão espelhos instalados na parede sobre o lavatório, com 0,50m x 0,70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vestimento cerâmico das paredes dos 4 sanitários deverá ser substituí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vaso dos sanitários existentes deverá receber assento plástico e acabamento da válvula de descarga instalad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realizada revisão na cobertura, com troca dos trechos de madeiramento que estiverem deteriorados, substituição e reposição de telhas que estiverem quebradas ou faltando. Todo o forro de madeira do beiral deverá ser trocado, bem como testeira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instalado sistema de captação de águas de chuva do telhado: calhas e rufos em chapa galvanizada e 6 condutores em PVC ligados às canaletas (meio tubo de concreto 50cm), que serão instaladas nas 2 laterais do prédio e fundos. Na frente do prédio será instalada canaleta de 20cm com tampa de concreto. As canaletas encaminharão as águas para tubos de PVC 100mm, passando por 4 caixas de areia de 50cm x 50cm ao longo do jardim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rta de entrada do prédio receberá uma cobertura de telha em policarbonato com estrutura metálica galvanizada, com 1,00m x 1,50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de gramado onde forem abertas as valas para a instalação da tubulação de águas pluviais deverá ser recomposto com terra e gram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esquadrias metálicas e de madeira receberão pintura esmalte. As calhas, rufos e condutores receberão pintura a óle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iso interno da sala do arquivo receberá pintura acrílica, conforme projeto e planilha orçamentária. Todas as paredes internas, tetos e paredes externas do prédio receberão pintura com tinta látex PV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trecho do passeio da parte de trás do prédio deverá ser demolido mecanicamente. Deverá ser preenchido de modo que o passeio fique com queda para a guia. Este trecho deverá ser recomposto com lastro de brita, concreto desempenado, bem como o trecho de guia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constuído um novo muro de divisa (h= 3,00m), com alvenaria de tijolo cerâmico 20cm x 20cm x 10cm de uma vez, chapiscada, rebocada e pintada nas duas faces. Deverão ser executadas estacas com 3,00m de profundidade, pilares de concreto 20cm x 20cm a cada 2,00m, utilizando 4 barras de ferro 3/8” e estribos de 5/16” a cada 20cm. A viga baldrame do muro será de 20cm x 20cm e terá ferragem similar à dos pilares, entretanto os estribos serão a cada 15c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uro de divisa receberá pintura com tinta látex PV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executados 4 valetões em concreto, conforme planilha orçamentária 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executados drenos verticais na lateral do prédio, escavando 32 brocas com 25cm de diâmetro e 6,00m de profundidade, a serem preenchidas com brita, conforme projeto;</w:t>
      </w:r>
    </w:p>
    <w:p>
      <w:pPr>
        <w:pStyle w:val="ListParagraph"/>
        <w:spacing w:lineRule="auto" w:line="360" w:before="0" w:after="113"/>
        <w:ind w:left="1418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PEZA PARA A ENTREGA DA OBRA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everá ser re</w:t>
      </w:r>
      <w:r>
        <w:rPr>
          <w:rFonts w:cs="Arial" w:ascii="Arial" w:hAnsi="Arial"/>
          <w:sz w:val="22"/>
          <w:szCs w:val="22"/>
        </w:rPr>
        <w:t>movido todo o entulho da obra e os acessos deverão ser cuidadosamente limpos e varrid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haver especial cuidado para que as partes ainda não limpas da obra não venham a danificar outras já acabadas e limpas. Manchas e respingos de tinta deverão ser cuidadosamente removidos, de forma a não danificar a superfície a ser limpa;</w: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SCALIZAÇÃ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verá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após o término de cada etapa, solicitar a presença da </w:t>
      </w:r>
      <w:r>
        <w:rPr>
          <w:rFonts w:cs="Arial" w:ascii="Arial" w:hAnsi="Arial"/>
          <w:b/>
          <w:sz w:val="22"/>
          <w:szCs w:val="22"/>
        </w:rPr>
        <w:t>FISCALIZAÇÃO</w:t>
      </w:r>
      <w:r>
        <w:rPr>
          <w:rFonts w:cs="Arial" w:ascii="Arial" w:hAnsi="Arial"/>
          <w:sz w:val="22"/>
          <w:szCs w:val="22"/>
        </w:rPr>
        <w:t xml:space="preserve"> que, a seu critério, poderá aprovar ou não a etapa concluída. Não havendo objeções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estará liberada para prosseguir as etapas subseqüente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so hajam irregularidades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fica obrigada a proceder por sua conta e nos prazos estipulados, as modificações, demolições e reposições que se fizerem necessárias;</w:t>
        <w:tab/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A FISCALIZAÇÃO</w:t>
      </w:r>
      <w:r>
        <w:rPr>
          <w:rFonts w:cs="Arial" w:ascii="Arial" w:hAnsi="Arial"/>
          <w:sz w:val="22"/>
          <w:szCs w:val="22"/>
        </w:rPr>
        <w:t xml:space="preserve"> se encontra no direito de aprovar ou vetar a execução de uma obra, ou parte dela;</w: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Jahu, 07 de outubro de 2021.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0615</wp:posOffset>
                </wp:positionH>
                <wp:positionV relativeFrom="paragraph">
                  <wp:posOffset>-47625</wp:posOffset>
                </wp:positionV>
                <wp:extent cx="1466215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Marçal José Bonato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genheiro Eletricista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CREA 5061329977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6.5pt;mso-wrap-distance-left:9.05pt;mso-wrap-distance-right:9.05pt;mso-wrap-distance-top:0pt;mso-wrap-distance-bottom:0pt;margin-top:-3.75pt;mso-position-vertical-relative:text;margin-left:38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Marçal José Bonato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genheiro Eletricista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CREA 5061329977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785</wp:posOffset>
                </wp:positionH>
                <wp:positionV relativeFrom="paragraph">
                  <wp:posOffset>-47625</wp:posOffset>
                </wp:positionV>
                <wp:extent cx="1909445" cy="612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na Paula Módolo Santos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genheira Civil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EA 5060658606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RT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28027230181106164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8.2pt;mso-wrap-distance-left:9.05pt;mso-wrap-distance-right:9.05pt;mso-wrap-distance-top:0pt;mso-wrap-distance-bottom:0pt;margin-top:-3.75pt;mso-position-vertical-relative:text;margin-left:-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Ana Paula Módolo Santos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genheira Civil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EA 5060658606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RT </w:t>
                      </w: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28027230181106164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2990</wp:posOffset>
                </wp:positionH>
                <wp:positionV relativeFrom="paragraph">
                  <wp:posOffset>-47625</wp:posOffset>
                </wp:positionV>
                <wp:extent cx="2078355" cy="611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ilvio César Guarnieri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quiteto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U 5060658606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RT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28027230181106164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48.15pt;mso-wrap-distance-left:9.05pt;mso-wrap-distance-right:9.05pt;mso-wrap-distance-top:0pt;mso-wrap-distance-bottom:0pt;margin-top:-3.7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Silvio César Guarnieri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quiteto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U 5060658606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RT </w:t>
                      </w: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28027230181106164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10" w:right="772" w:gutter="0" w:header="316" w:top="2653" w:footer="300" w:bottom="10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13"/>
        <w:szCs w:val="13"/>
        <w:lang w:val="en-US" w:eastAsia="en-US"/>
      </w:rPr>
    </w:pPr>
    <w:r>
      <w:rPr>
        <w:rFonts w:cs="Arial" w:ascii="Arial" w:hAnsi="Arial"/>
        <w:b/>
        <w:sz w:val="13"/>
        <w:szCs w:val="13"/>
        <w:lang w:val="en-US" w:eastAsia="en-US"/>
      </w:rPr>
      <w:object w:dxaOrig="5490" w:dyaOrig="50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4.35pt;width:25.35pt;height:23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4418169" r:id="rId1"/>
      </w:object>
      <w:object w:dxaOrig="4319" w:dyaOrig="20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54.2pt;margin-top:3.65pt;width:47.05pt;height:22.8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354215376" r:id="rId3"/>
      </w:objec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i/>
        <w:i/>
        <w:sz w:val="13"/>
        <w:szCs w:val="13"/>
      </w:rPr>
    </w:pPr>
    <w:r>
      <w:rPr>
        <w:rFonts w:eastAsia="Arial" w:cs="Arial" w:ascii="Arial" w:hAnsi="Arial"/>
        <w:b/>
        <w:sz w:val="13"/>
        <w:szCs w:val="13"/>
      </w:rPr>
      <w:t xml:space="preserve">             </w:t>
    </w:r>
    <w:r>
      <w:rPr>
        <w:rFonts w:eastAsia="Arial" w:cs="Arial" w:ascii="Arial" w:hAnsi="Arial"/>
        <w:i/>
        <w:sz w:val="13"/>
        <w:szCs w:val="13"/>
      </w:rPr>
      <w:t xml:space="preserve"> </w:t>
    </w:r>
  </w:p>
  <w:p>
    <w:pPr>
      <w:pStyle w:val="Header"/>
      <w:tabs>
        <w:tab w:val="clear" w:pos="4419"/>
        <w:tab w:val="clear" w:pos="8838"/>
      </w:tabs>
      <w:rPr/>
    </w:pPr>
    <w:r>
      <w:rPr>
        <w:rFonts w:eastAsia="Arial" w:cs="Arial" w:ascii="Arial" w:hAnsi="Arial"/>
        <w:b/>
        <w:i/>
        <w:sz w:val="13"/>
        <w:szCs w:val="13"/>
      </w:rPr>
      <w:t xml:space="preserve">                </w:t>
    </w:r>
    <w:r>
      <w:rPr>
        <w:rFonts w:cs="Arial" w:ascii="Arial" w:hAnsi="Arial"/>
        <w:b w:val="false"/>
        <w:bCs w:val="false"/>
        <w:i/>
        <w:sz w:val="13"/>
        <w:szCs w:val="13"/>
      </w:rPr>
      <w:t>“</w:t>
    </w:r>
    <w:r>
      <w:rPr>
        <w:rFonts w:eastAsia="Arial" w:cs="Arial" w:ascii="Arial" w:hAnsi="Arial"/>
        <w:b w:val="false"/>
        <w:bCs w:val="false"/>
        <w:i/>
        <w:sz w:val="13"/>
        <w:szCs w:val="13"/>
      </w:rPr>
      <w:t xml:space="preserve"> </w:t>
    </w:r>
    <w:r>
      <w:rPr>
        <w:rFonts w:cs="Arial" w:ascii="Arial" w:hAnsi="Arial"/>
        <w:b w:val="false"/>
        <w:bCs w:val="false"/>
        <w:i/>
        <w:sz w:val="13"/>
        <w:szCs w:val="13"/>
      </w:rPr>
      <w:t>JAHU CAPITAL NACIONAL DO CALÇADO FEMININO ”                                                                   “ RIBEIRO DE BARROS – HERÓI NACIONAL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/>
      <w:drawing>
        <wp:inline distT="0" distB="0" distL="0" distR="0">
          <wp:extent cx="889000" cy="8718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428750</wp:posOffset>
              </wp:positionH>
              <wp:positionV relativeFrom="paragraph">
                <wp:posOffset>74930</wp:posOffset>
              </wp:positionV>
              <wp:extent cx="3872865" cy="12261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1226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PREFEITURA DO MUNICÍPIO DE JAHU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Fundada em 15 de agosto de 1853”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ECRETARIA DE PROJETOS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Rua Paissandu, 444 – Centro – Jahu/SP – Telefone: 3602-1803 </w:t>
                          </w:r>
                        </w:p>
                        <w:p>
                          <w:pPr>
                            <w:pStyle w:val="WWPadro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szCs w:val="20"/>
                              </w:rPr>
                              <w:t>www.jau.sp.gov.br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96.55pt;mso-wrap-distance-left:9.05pt;mso-wrap-distance-right:9.05pt;mso-wrap-distance-top:0pt;mso-wrap-distance-bottom:0pt;margin-top:5.9pt;mso-position-vertical-relative:text;margin-left:11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</w:rPr>
                      <w:t>PREFEITURA DO MUNICÍPIO DE JAHU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Fundada em 15 de agosto de 1853”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SECRETARIA DE PROJETOS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Rua Paissandu, 444 – Centro – Jahu/SP – Telefone: 3602-1803 </w:t>
                    </w:r>
                  </w:p>
                  <w:p>
                    <w:pPr>
                      <w:pStyle w:val="WWPadro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szCs w:val="20"/>
                        </w:rPr>
                        <w:t>www.jau.sp.gov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hd w:fill="auto" w:val="clear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t-B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t-B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t-B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WWPadro"/>
    <w:next w:val="WWPadro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WWPadro"/>
    <w:next w:val="WWPadro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  <w:strike w:val="false"/>
      <w:dstrike w:val="false"/>
      <w:color w:val="000000"/>
      <w:sz w:val="20"/>
      <w:szCs w:val="20"/>
      <w:shd w:fill="auto" w:val="clear"/>
      <w:lang w:val="pt-BR" w:eastAsia="zh-CN" w:bidi="ar-SA"/>
    </w:rPr>
  </w:style>
  <w:style w:type="character" w:styleId="WW8Num3z1">
    <w:name w:val="WW8Num3z1"/>
    <w:qFormat/>
    <w:rPr>
      <w:rFonts w:ascii="OpenSymbol;Arial Unicode MS" w:hAnsi="OpenSymbol;Arial Unicode MS" w:cs="Courier New"/>
      <w:sz w:val="22"/>
      <w:szCs w:val="22"/>
      <w:shd w:fill="auto" w:val="clear"/>
    </w:rPr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  <w:color w:val="auto"/>
      <w:sz w:val="22"/>
      <w:szCs w:val="22"/>
      <w:lang w:val="pt-BR" w:eastAsia="zh-CN" w:bidi="ar-SA"/>
    </w:rPr>
  </w:style>
  <w:style w:type="character" w:styleId="WW8Num5z1">
    <w:name w:val="WW8Num5z1"/>
    <w:qFormat/>
    <w:rPr>
      <w:rFonts w:ascii="OpenSymbol;Arial Unicode MS" w:hAnsi="OpenSymbol;Arial Unicode MS" w:cs="Symbol"/>
    </w:rPr>
  </w:style>
  <w:style w:type="character" w:styleId="WW8Num6z0">
    <w:name w:val="WW8Num6z0"/>
    <w:qFormat/>
    <w:rPr>
      <w:rFonts w:ascii="Symbol" w:hAnsi="Symbol" w:cs="Symbol"/>
      <w:color w:val="auto"/>
      <w:sz w:val="22"/>
      <w:szCs w:val="22"/>
      <w:lang w:val="pt-BR" w:eastAsia="zh-CN" w:bidi="ar-SA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  <w:sz w:val="24"/>
      <w:szCs w:val="24"/>
      <w:lang w:val="en-US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OpenSymbol;Arial Unicode MS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2z0">
    <w:name w:val="WW8Num12z0"/>
    <w:qFormat/>
    <w:rPr>
      <w:rFonts w:ascii="Symbol" w:hAnsi="Symbol" w:cs="OpenSymbol;Arial Unicode MS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OpenSymbol;Arial Unicode MS"/>
      <w:sz w:val="24"/>
      <w:szCs w:val="24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4z0">
    <w:name w:val="WW8Num14z0"/>
    <w:qFormat/>
    <w:rPr>
      <w:rFonts w:ascii="Symbol" w:hAnsi="Symbol" w:cs="OpenSymbol;Arial Unicode MS"/>
      <w:sz w:val="24"/>
      <w:szCs w:val="24"/>
      <w:lang w:val="en-U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Smbolosdenumerao">
    <w:name w:val="Símbolos de numeração"/>
    <w:qFormat/>
    <w:rPr>
      <w:rFonts w:ascii="Arial" w:hAnsi="Arial" w:cs="Arial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DefaultChar">
    <w:name w:val="Default Char"/>
    <w:basedOn w:val="Fontepargpadro"/>
    <w:qFormat/>
    <w:rPr>
      <w:rFonts w:ascii="Arial" w:hAnsi="Arial" w:eastAsia="Arial" w:cs="Arial"/>
      <w:color w:val="000000"/>
      <w:sz w:val="24"/>
      <w:szCs w:val="24"/>
      <w:lang w:val="pt-BR" w:bidi="hi-IN"/>
    </w:rPr>
  </w:style>
  <w:style w:type="character" w:styleId="DefaultJustificadoChar">
    <w:name w:val="Default + Justificado Char"/>
    <w:basedOn w:val="DefaultChar"/>
    <w:qFormat/>
    <w:rPr/>
  </w:style>
  <w:style w:type="paragraph" w:styleId="Heading">
    <w:name w:val="Heading"/>
    <w:basedOn w:val="WWPadro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WWPadro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tulo">
    <w:name w:val="T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WWPadr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WWPadro"/>
    <w:pPr>
      <w:ind w:left="0" w:right="0" w:firstLine="3402"/>
      <w:jc w:val="both"/>
    </w:pPr>
    <w:rPr>
      <w:sz w:val="28"/>
    </w:rPr>
  </w:style>
  <w:style w:type="paragraph" w:styleId="Recuodecorpodetexto2">
    <w:name w:val="Recuo de corpo de texto 2"/>
    <w:basedOn w:val="WWPadro"/>
    <w:qFormat/>
    <w:pPr>
      <w:ind w:left="5670" w:right="0" w:hanging="0"/>
      <w:jc w:val="center"/>
    </w:pPr>
    <w:rPr>
      <w:b/>
      <w:sz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">
    <w:name w:val="Recuo de corpo de texto 3"/>
    <w:basedOn w:val="WWPadro"/>
    <w:qFormat/>
    <w:pPr>
      <w:ind w:left="0" w:right="0" w:firstLine="3402"/>
      <w:jc w:val="both"/>
    </w:pPr>
    <w:rPr>
      <w:sz w:val="24"/>
    </w:rPr>
  </w:style>
  <w:style w:type="paragraph" w:styleId="Contents1">
    <w:name w:val="TOC 1"/>
    <w:basedOn w:val="WWPadro"/>
    <w:next w:val="WWPadro"/>
    <w:pPr>
      <w:numPr>
        <w:ilvl w:val="0"/>
        <w:numId w:val="2"/>
      </w:numPr>
    </w:pPr>
    <w:rPr/>
  </w:style>
  <w:style w:type="paragraph" w:styleId="Contedodequadro">
    <w:name w:val="Conteúdo de quadro"/>
    <w:basedOn w:val="TextBody"/>
    <w:qFormat/>
    <w:pPr/>
    <w:rPr/>
  </w:style>
  <w:style w:type="paragraph" w:styleId="Default">
    <w:name w:val="Default"/>
    <w:basedOn w:val="WWPadro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t-BR" w:eastAsia="zh-CN" w:bidi="hi-IN"/>
    </w:rPr>
  </w:style>
  <w:style w:type="paragraph" w:styleId="BodyTextIndent3">
    <w:name w:val="Body Text Indent 3"/>
    <w:basedOn w:val="WWPadro"/>
    <w:qFormat/>
    <w:pPr/>
    <w:rPr/>
  </w:style>
  <w:style w:type="paragraph" w:styleId="ListParagraph">
    <w:name w:val="List Paragraph"/>
    <w:basedOn w:val="WWPadro"/>
    <w:qFormat/>
    <w:pPr>
      <w:numPr>
        <w:ilvl w:val="0"/>
        <w:numId w:val="0"/>
      </w:num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au.sp.gov.br/" TargetMode="External"/><Relationship Id="rId3" Type="http://schemas.openxmlformats.org/officeDocument/2006/relationships/hyperlink" Target="http://www.jau.sp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40:00Z</dcterms:created>
  <dc:creator>Departamento de Informatica</dc:creator>
  <dc:description/>
  <dc:language>en-US</dc:language>
  <cp:lastModifiedBy>Roberta Gligorovick</cp:lastModifiedBy>
  <cp:lastPrinted>2021-10-13T09:13:00Z</cp:lastPrinted>
  <dcterms:modified xsi:type="dcterms:W3CDTF">2016-09-09T17:42:00Z</dcterms:modified>
  <cp:revision>80</cp:revision>
  <dc:subject/>
  <dc:title>Termo de Lacração</dc:title>
</cp:coreProperties>
</file>