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79"/>
        <w:gridCol w:w="87"/>
        <w:gridCol w:w="537"/>
        <w:gridCol w:w="72"/>
        <w:gridCol w:w="440"/>
        <w:gridCol w:w="364"/>
        <w:gridCol w:w="288"/>
        <w:gridCol w:w="1049"/>
        <w:gridCol w:w="175"/>
        <w:gridCol w:w="279"/>
        <w:gridCol w:w="163"/>
        <w:gridCol w:w="458"/>
        <w:gridCol w:w="996"/>
        <w:gridCol w:w="92"/>
        <w:gridCol w:w="256"/>
        <w:gridCol w:w="153"/>
        <w:gridCol w:w="561"/>
        <w:gridCol w:w="610"/>
        <w:gridCol w:w="332"/>
        <w:gridCol w:w="327"/>
        <w:gridCol w:w="50"/>
        <w:gridCol w:w="62"/>
        <w:gridCol w:w="454"/>
        <w:gridCol w:w="1177"/>
      </w:tblGrid>
      <w:tr>
        <w:trPr>
          <w:trHeight w:val="1157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object w:dxaOrig="5107" w:dyaOrig="51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6pt;margin-top:3.2pt;width:48.15pt;height:48.3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073960106" r:id="rId2"/>
              </w:objec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46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/>
              <w:t>PREFEITURA MUNICIPAL DE JAHU - SP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IA DE ECONOMIA E FINANÇAS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DEPARTAMENTO DE TRIBUTAÇÃO</w:t>
            </w:r>
          </w:p>
          <w:p>
            <w:pPr>
              <w:pStyle w:val="Normal"/>
              <w:ind w:left="0" w:right="0" w:firstLine="220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LARAÇÃO CADASTRAL MUNICIPAL – DECAM</w:t>
            </w:r>
          </w:p>
        </w:tc>
      </w:tr>
      <w:tr>
        <w:trPr>
          <w:trHeight w:val="1256" w:hRule="exact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CRIÇÃO NOVA:</w:t>
            </w:r>
            <w:r>
              <w:rPr>
                <w:b/>
                <w:sz w:val="20"/>
              </w:rPr>
              <w:t xml:space="preserve">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690032912"/>
            <w:bookmarkStart w:id="1" w:name="__Fieldmark__0_3690032912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pt-BR"/>
              </w:rPr>
              <w:t>Abertura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Em:      /      /</w:t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LTERAÇÃ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Tipo de alteração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690032912"/>
            <w:bookmarkStart w:id="3" w:name="__Fieldmark__1_369003291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Razão Social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3690032912"/>
            <w:bookmarkStart w:id="5" w:name="__Fieldmark__2_3690032912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Atividade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3_3690032912"/>
            <w:bookmarkStart w:id="7" w:name="__Fieldmark__3_3690032912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Endereç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4_3690032912"/>
            <w:bookmarkStart w:id="9" w:name="__Fieldmark__4_3690032912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Sócio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5_3690032912"/>
            <w:bookmarkStart w:id="11" w:name="__Fieldmark__5_3690032912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Regime Tributári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6_3690032912"/>
            <w:bookmarkStart w:id="13" w:name="__Fieldmark__6_3690032912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Contador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7_3690032912"/>
            <w:bookmarkStart w:id="15" w:name="__Fieldmark__7_3690032912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Capital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Data da alteração:       /     /</w:t>
            </w:r>
          </w:p>
        </w:tc>
        <w:tc>
          <w:tcPr>
            <w:tcW w:w="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RENOVAÇÃO: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8_3690032912"/>
            <w:bookmarkStart w:id="17" w:name="__Fieldmark__8_3690032912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Social/Nom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CR.MUN.</w:t>
            </w:r>
          </w:p>
        </w:tc>
      </w:tr>
      <w:tr>
        <w:trPr>
          <w:trHeight w:val="357" w:hRule="exact"/>
        </w:trPr>
        <w:tc>
          <w:tcPr>
            <w:tcW w:w="94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tasia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J/CPF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E./R.G.</w:t>
            </w:r>
          </w:p>
        </w:tc>
      </w:tr>
      <w:tr>
        <w:trPr>
          <w:trHeight w:val="349" w:hRule="exact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pt-BR"/>
              </w:rPr>
              <w:t>Tipo de Contribuinte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Funcionários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Profissionais</w:t>
            </w:r>
          </w:p>
        </w:tc>
        <w:tc>
          <w:tcPr>
            <w:tcW w:w="5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/Ramo de Atividade</w:t>
            </w:r>
          </w:p>
        </w:tc>
      </w:tr>
      <w:tr>
        <w:trPr>
          <w:trHeight w:val="505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essoa física 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14_3690032912"/>
            <w:bookmarkStart w:id="19" w:name="__Fieldmark__14_3690032912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 xml:space="preserve">Pessoa jurídica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5_3690032912"/>
            <w:bookmarkStart w:id="21" w:name="__Fieldmark__15_3690032912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Indústria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8_3690032912"/>
            <w:bookmarkStart w:id="23" w:name="__Fieldmark__18_3690032912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Comércio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19_3690032912"/>
            <w:bookmarkStart w:id="25" w:name="__Fieldmark__19_3690032912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Prestação Serviços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20_3690032912"/>
            <w:bookmarkStart w:id="27" w:name="__Fieldmark__20_3690032912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  Mist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21_3690032912"/>
            <w:bookmarkStart w:id="29" w:name="__Fieldmark__21_3690032912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ELECIONE O TIPO DE ENDEREÇ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selecione apenas um tipo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abelecimento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Metragem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somente para Correspondências</w:t>
            </w:r>
          </w:p>
        </w:tc>
      </w:tr>
      <w:tr>
        <w:trPr>
          <w:trHeight w:val="249" w:hRule="exact"/>
          <w:cantSplit w:val="true"/>
        </w:trPr>
        <w:tc>
          <w:tcPr>
            <w:tcW w:w="3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22_3690032912"/>
            <w:bookmarkStart w:id="31" w:name="__Fieldmark__22_3690032912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pt-BR"/>
              </w:rPr>
            </w:pPr>
            <w:bookmarkStart w:id="32" w:name="Selecionar9"/>
            <w:bookmarkEnd w:id="32"/>
            <w:r>
              <w:rPr>
                <w:sz w:val="16"/>
                <w:lang w:val="pt-BR"/>
              </w:rPr>
              <w:t>M²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" w:name="__Fieldmark__23_3690032912"/>
            <w:bookmarkStart w:id="34" w:name="__Fieldmark__23_3690032912"/>
            <w:bookmarkEnd w:id="3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ZAÇÃO DA EMPRESA</w:t>
            </w:r>
          </w:p>
        </w:tc>
      </w:tr>
      <w:tr>
        <w:trPr>
          <w:trHeight w:val="284" w:hRule="exac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 (rua, avenida, trav. Etc.)</w:t>
            </w:r>
          </w:p>
        </w:tc>
        <w:tc>
          <w:tcPr>
            <w:tcW w:w="5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radouro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</w:tr>
      <w:tr>
        <w:trPr>
          <w:trHeight w:val="397" w:hRule="exac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trHeight w:val="369" w:hRule="exact"/>
        </w:trPr>
        <w:tc>
          <w:tcPr>
            <w:tcW w:w="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7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</w:tr>
      <w:tr>
        <w:trPr>
          <w:trHeight w:val="293" w:hRule="exact"/>
        </w:trPr>
        <w:tc>
          <w:tcPr>
            <w:tcW w:w="7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TA COMERCIAL / CARTÓRIO</w:t>
            </w:r>
          </w:p>
        </w:tc>
      </w:tr>
      <w:tr>
        <w:trPr>
          <w:trHeight w:val="284" w:hRule="exact"/>
        </w:trPr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stro Junt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ssão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ltima Alteração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a Última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tal Social</w:t>
            </w:r>
          </w:p>
        </w:tc>
      </w:tr>
      <w:tr>
        <w:trPr>
          <w:trHeight w:val="317" w:hRule="exact"/>
        </w:trPr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DO CONTADOR</w:t>
            </w:r>
          </w:p>
        </w:tc>
      </w:tr>
      <w:tr>
        <w:trPr>
          <w:trHeight w:val="284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R.C.</w:t>
            </w:r>
          </w:p>
        </w:tc>
        <w:tc>
          <w:tcPr>
            <w:tcW w:w="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Nome do Contador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BalloonText1"/>
              <w:rPr>
                <w:sz w:val="16"/>
              </w:rPr>
            </w:pPr>
            <w:r>
              <w:rPr>
                <w:rFonts w:cs="Arial" w:ascii="Arial" w:hAnsi="Arial"/>
              </w:rPr>
              <w:t>CPF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</w:t>
            </w:r>
          </w:p>
        </w:tc>
      </w:tr>
      <w:tr>
        <w:trPr>
          <w:trHeight w:val="34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/Escritório Contábil</w:t>
            </w:r>
          </w:p>
        </w:tc>
      </w:tr>
      <w:tr>
        <w:trPr>
          <w:trHeight w:val="343" w:hRule="exac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6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da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trHeight w:val="321" w:hRule="exact"/>
        </w:trPr>
        <w:tc>
          <w:tcPr>
            <w:tcW w:w="6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71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</w:tr>
      <w:tr>
        <w:trPr>
          <w:trHeight w:val="365" w:hRule="exac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19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ATIVIDADES ECONÔMICAS</w:t>
            </w:r>
            <w:r>
              <w:rPr>
                <w:sz w:val="20"/>
                <w:szCs w:val="20"/>
                <w:lang w:val="pt-BR"/>
              </w:rPr>
              <w:t xml:space="preserve"> / OBSERVAÇÕES</w:t>
            </w:r>
          </w:p>
        </w:tc>
      </w:tr>
      <w:tr>
        <w:trPr>
          <w:trHeight w:val="4072" w:hRule="exact"/>
          <w:cantSplit w:val="true"/>
        </w:trPr>
        <w:tc>
          <w:tcPr>
            <w:tcW w:w="1059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35" w:name="Texto46"/>
            <w:bookmarkStart w:id="36" w:name="Texto46"/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36"/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59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798"/>
        <w:gridCol w:w="9"/>
        <w:gridCol w:w="558"/>
        <w:gridCol w:w="1090"/>
        <w:gridCol w:w="1056"/>
        <w:gridCol w:w="9"/>
        <w:gridCol w:w="699"/>
        <w:gridCol w:w="1092"/>
        <w:gridCol w:w="670"/>
        <w:gridCol w:w="595"/>
        <w:gridCol w:w="57"/>
        <w:gridCol w:w="1751"/>
        <w:gridCol w:w="1066"/>
        <w:gridCol w:w="59"/>
        <w:gridCol w:w="10"/>
      </w:tblGrid>
      <w:tr>
        <w:trPr>
          <w:trHeight w:val="403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  <w:u w:val="single"/>
              </w:rPr>
              <w:t>DECLARAÇÃO DOS SÓCIOS -</w:t>
            </w:r>
            <w:r>
              <w:rPr>
                <w:b/>
                <w:bCs/>
                <w:sz w:val="15"/>
                <w:szCs w:val="15"/>
                <w:u w:val="single"/>
              </w:rPr>
              <w:t>PREENCHIMENTO OBRIGATÓRIO DE TODOS OS SÓCIOS, MESMO SE NÃO HOUVER ALTERAÇÕES.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52_3690032912"/>
            <w:bookmarkStart w:id="38" w:name="__Fieldmark__52_3690032912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53_3690032912"/>
            <w:bookmarkStart w:id="40" w:name="__Fieldmark__53_3690032912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54_3690032912"/>
            <w:bookmarkStart w:id="42" w:name="__Fieldmark__54_3690032912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5_3690032912"/>
            <w:bookmarkStart w:id="44" w:name="__Fieldmark__55_3690032912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67_3690032912"/>
            <w:bookmarkStart w:id="46" w:name="__Fieldmark__67_3690032912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68_3690032912"/>
            <w:bookmarkStart w:id="48" w:name="__Fieldmark__68_3690032912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69_3690032912"/>
            <w:bookmarkStart w:id="50" w:name="__Fieldmark__69_3690032912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70_3690032912"/>
            <w:bookmarkStart w:id="52" w:name="__Fieldmark__70_3690032912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82_3690032912"/>
            <w:bookmarkStart w:id="54" w:name="__Fieldmark__82_3690032912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83_3690032912"/>
            <w:bookmarkStart w:id="56" w:name="__Fieldmark__83_3690032912"/>
            <w:bookmarkEnd w:id="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" w:name="__Fieldmark__84_3690032912"/>
            <w:bookmarkStart w:id="58" w:name="__Fieldmark__84_3690032912"/>
            <w:bookmarkEnd w:id="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85_3690032912"/>
            <w:bookmarkStart w:id="60" w:name="__Fieldmark__85_3690032912"/>
            <w:bookmarkEnd w:id="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6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" w:name="__Fieldmark__97_3690032912"/>
            <w:bookmarkStart w:id="62" w:name="__Fieldmark__97_3690032912"/>
            <w:bookmarkEnd w:id="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98_3690032912"/>
            <w:bookmarkStart w:id="64" w:name="__Fieldmark__98_3690032912"/>
            <w:bookmarkEnd w:id="6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" w:name="__Fieldmark__99_3690032912"/>
            <w:bookmarkStart w:id="66" w:name="__Fieldmark__99_3690032912"/>
            <w:bookmarkEnd w:id="6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" w:name="__Fieldmark__100_3690032912"/>
            <w:bookmarkStart w:id="68" w:name="__Fieldmark__100_3690032912"/>
            <w:bookmarkEnd w:id="6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" w:name="__Fieldmark__112_3690032912"/>
            <w:bookmarkStart w:id="70" w:name="__Fieldmark__112_3690032912"/>
            <w:bookmarkEnd w:id="7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113_3690032912"/>
            <w:bookmarkStart w:id="72" w:name="__Fieldmark__113_3690032912"/>
            <w:bookmarkEnd w:id="7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114_3690032912"/>
            <w:bookmarkStart w:id="74" w:name="__Fieldmark__114_3690032912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115_3690032912"/>
            <w:bookmarkStart w:id="76" w:name="__Fieldmark__115_3690032912"/>
            <w:bookmarkEnd w:id="7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 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127_3690032912"/>
            <w:bookmarkStart w:id="78" w:name="__Fieldmark__127_3690032912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128_3690032912"/>
            <w:bookmarkStart w:id="80" w:name="__Fieldmark__128_3690032912"/>
            <w:bookmarkEnd w:id="8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129_3690032912"/>
            <w:bookmarkStart w:id="82" w:name="__Fieldmark__129_3690032912"/>
            <w:bookmarkEnd w:id="8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130_3690032912"/>
            <w:bookmarkStart w:id="84" w:name="__Fieldmark__130_3690032912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DADOS REFERENTES À PESSOA DO SIGNATÁ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Obs: Este campo destina-se à pessoa que efetuar o ato do protocolo.</w:t>
            </w:r>
          </w:p>
        </w:tc>
      </w:tr>
      <w:tr>
        <w:trPr>
          <w:trHeight w:val="326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ome:</w:t>
            </w:r>
          </w:p>
        </w:tc>
      </w:tr>
      <w:tr>
        <w:trPr>
          <w:trHeight w:val="326" w:hRule="atLeast"/>
          <w:cantSplit w:val="true"/>
        </w:trPr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ndereço: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º: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mpl.:</w:t>
            </w:r>
          </w:p>
        </w:tc>
      </w:tr>
      <w:tr>
        <w:trPr>
          <w:trHeight w:val="378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irro: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idade: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EP: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.:</w:t>
            </w:r>
          </w:p>
        </w:tc>
      </w:tr>
      <w:tr>
        <w:trPr>
          <w:trHeight w:val="389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G: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Órgão Exp.: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PF:</w:t>
            </w:r>
          </w:p>
        </w:tc>
      </w:tr>
      <w:tr>
        <w:trPr>
          <w:trHeight w:val="588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111760</wp:posOffset>
                      </wp:positionV>
                      <wp:extent cx="2750185" cy="5715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Linha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0040" cy="57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8.8pt" to="371.2pt,9.2pt" ID="Linha 4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>A</w:t>
            </w:r>
            <w:r>
              <w:rPr>
                <w:sz w:val="20"/>
                <w:szCs w:val="20"/>
                <w:lang w:val="pt-BR"/>
              </w:rPr>
              <w:t>ssinatura do Signatário</w:t>
            </w:r>
          </w:p>
        </w:tc>
      </w:tr>
      <w:tr>
        <w:trPr>
          <w:trHeight w:val="1531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Jahu - SP, </w:t>
            </w:r>
            <w:r>
              <w:fldChar w:fldCharType="begin">
                <w:ffData>
                  <w:name w:val="Texto59 Copy 1"/>
                  <w:enabled/>
                  <w:calcOnExit w:val="0"/>
                  <w:statusText w:type="text" w:val="Digite a data no formato dd/mm/aaaa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24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2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ind w:left="4524" w:right="0" w:hanging="0"/>
              <w:jc w:val="center"/>
              <w:rPr>
                <w:sz w:val="16"/>
              </w:rPr>
            </w:pPr>
            <w:r>
              <w:rPr>
                <w:sz w:val="20"/>
              </w:rPr>
              <w:t>Assinatura do Contribuinte ou Responsável Leg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  <w:tab/>
              <w:tab/>
              <w:tab/>
              <w:t xml:space="preserve">CPF: </w:t>
            </w:r>
            <w:r>
              <w:fldChar w:fldCharType="begin">
                <w:ffData>
                  <w:name w:val="Texto6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 xml:space="preserve">RG: </w:t>
            </w:r>
            <w:r>
              <w:fldChar w:fldCharType="begin">
                <w:ffData>
                  <w:name w:val="Texto6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 xml:space="preserve">Fone: </w:t>
            </w:r>
            <w:r>
              <w:fldChar w:fldCharType="begin">
                <w:ffData>
                  <w:name w:val="Texto6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ante:  1 - Todos os campos deverão ser preenchidos, exceto os campos inscrição municipa,l quando se tratar de abertura de empresa (inscrição) e Data de Abertura, quando se tratar de Alteração de Atividade; 2 - Deverão ser obrigatoriamente  comunicados  pelo  contribuinte, quaisquer  atos  que  venham  alterar  os  dados  constantes nesta declaração; 3- Informações inexatas, sujeitarão o contribuinte às penalidades previstas na legislação vigente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BottomofForm">
    <w:name w:val="HTML Bottom of Form"/>
    <w:basedOn w:val="Normal"/>
    <w:next w:val="Normal"/>
    <w:qFormat/>
    <w:pPr>
      <w:pBdr>
        <w:top w:val="single" w:sz="4" w:space="1" w:color="000000"/>
      </w:pBdr>
      <w:jc w:val="center"/>
    </w:pPr>
    <w:rPr>
      <w:vanish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4" w:space="1" w:color="000000"/>
      </w:pBdr>
      <w:jc w:val="center"/>
    </w:pPr>
    <w:rPr>
      <w:vanish/>
      <w:sz w:val="16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8:00Z</dcterms:created>
  <dc:creator>mariana_rec</dc:creator>
  <dc:description/>
  <dc:language>en-US</dc:language>
  <cp:lastModifiedBy>mariana_rec</cp:lastModifiedBy>
  <cp:lastPrinted>2008-09-15T10:56:00Z</cp:lastPrinted>
  <dcterms:modified xsi:type="dcterms:W3CDTF">2023-03-17T18:2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4C667C57447358C20E3B1823B74F6</vt:lpwstr>
  </property>
  <property fmtid="{D5CDD505-2E9C-101B-9397-08002B2CF9AE}" pid="3" name="KSOProductBuildVer">
    <vt:lpwstr>1033-11.2.0.11156</vt:lpwstr>
  </property>
</Properties>
</file>